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иказа ФТС России от 24 января 2008 г. № 52 «О внедрении информационной технологии представления таможенным органам сведений в электронной форме для целей таможенного оформления товаров, в том числе с использованием информационно-телекоммуникационной сети «Интернет», а также в рамках проведения работы по поэтапному сокращению перечня документов, используемых при совершении таможенных операций в сканированном виде, сообщаем следующее.</w:t>
      </w:r>
    </w:p>
    <w:p>
      <w:pPr>
        <w:pStyle w:val="Normal"/>
        <w:shd w:fill="FFFFFF" w:val="clear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утилизационного сбора в отношении транспортных средств (шасси) и (или) прицепов к ним (далее - Расчет), а также документы, подтверждающие наличие оснований неуплаты утилизационного сбора, могут быть представлены таможенному органу декларирования в соответствии с Альбомом форматов электронных документов в виде XML-файла, подписанного электронной цифровой подписью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0" w:after="0"/>
        <w:ind w:firstLine="706"/>
        <w:jc w:val="both"/>
        <w:rPr/>
      </w:pPr>
      <w:r>
        <w:rPr>
          <w:sz w:val="28"/>
          <w:szCs w:val="28"/>
        </w:rPr>
        <w:t>Расчет представляется по формам, приведенным в приложении № 1 к Правилам взимания, исчисления, уплаты утилизационного сбора в отношении колесных транспортных средств (шасси) и прицепов к ним, утвержденным постановлением Правительства Российской Федерации от 26 декабря 2013 г. № 1291, и приложении № 1 к Правилам взимания, исчисления, уплаты утилизационного сбора в отношении самоходных машин и (или) прицепов к ним, утвержденным постановлением Правительства Российской Федерации от 6 февраля 2016 г. № 81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счет может быть представлен в виде XML-файла в формате 1006088E.FreeDoc к электронной декларации на товары, в соответствии с которой осуществляется декларирование транспортных средств.</w:t>
      </w:r>
    </w:p>
    <w:p>
      <w:pPr>
        <w:pStyle w:val="Normal"/>
        <w:shd w:fill="FFFFFF" w:val="clear"/>
        <w:ind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этом для целей идентификации Расчета обязательному указанию подлежит его наименование (DocumentName: РАСЧЕТ УС), дата (DocumentDate) и номер (DocumentNximber), при отсутствии номера под тегом DocumentNumber указывается значение «Б/Н».</w:t>
      </w:r>
    </w:p>
    <w:p>
      <w:pPr>
        <w:pStyle w:val="Normal"/>
        <w:shd w:fill="FFFFFF" w:val="clear"/>
        <w:ind w:left="7"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ля отображения XML-файла в форме единой таблицы описание тела документа (DocmnentBody) оформляется с использованием элементов сцепления таблиц (Table).</w:t>
      </w:r>
    </w:p>
    <w:p>
      <w:pPr>
        <w:pStyle w:val="Normal"/>
        <w:shd w:fill="FFFFFF" w:val="clear"/>
        <w:ind w:left="14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наличие оснований неуплаты утилизационного сбора, также могут быть представлены в таможенный орган, в котором осуществляется декларирование транспортных средств, в виде XML-файла в формате 1006088E.FreeDoc к электронной декларации на товары.</w:t>
      </w:r>
    </w:p>
    <w:p>
      <w:pPr>
        <w:pStyle w:val="Normal"/>
        <w:shd w:fill="FFFFFF" w:val="clear"/>
        <w:ind w:left="7"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>При этом для целей идентификации такого документа обязательному указанию подлежит его наименование (DocumentName: ОСНОВАНИЕ НЕУПЛАТЫ УС), дата (DocumentDate) и номер (DocumentNumber), при отсутствии номера под тегом DocumentNumber указывается значение «Б/Н»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08:00Z</dcterms:created>
  <dc:creator>oktt12</dc:creator>
  <dc:description/>
  <cp:keywords/>
  <dc:language>en-US</dc:language>
  <cp:lastModifiedBy>Иванова Оксана Викторовна</cp:lastModifiedBy>
  <cp:lastPrinted>2019-05-17T10:35:00Z</cp:lastPrinted>
  <dcterms:modified xsi:type="dcterms:W3CDTF">2020-08-14T13:41:00Z</dcterms:modified>
  <cp:revision>5</cp:revision>
  <dc:subject/>
  <dc:title>Отдел контроля за таможенным транзитом</dc:title>
</cp:coreProperties>
</file>